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/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/>
      </w:pPr>
      <w:r>
        <w:rPr/>
        <w:t>FPP 3233 Финансовое планирование и прогнозирование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164"/>
        <w:gridCol w:w="267"/>
        <w:gridCol w:w="175"/>
        <w:gridCol w:w="163"/>
        <w:gridCol w:w="366"/>
        <w:gridCol w:w="291"/>
        <w:gridCol w:w="459"/>
        <w:gridCol w:w="614"/>
        <w:gridCol w:w="452"/>
        <w:gridCol w:w="505"/>
        <w:gridCol w:w="54"/>
        <w:gridCol w:w="341"/>
        <w:gridCol w:w="953"/>
        <w:gridCol w:w="976"/>
        <w:gridCol w:w="195"/>
        <w:gridCol w:w="936"/>
        <w:gridCol w:w="340"/>
        <w:gridCol w:w="1462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900 -Финанс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№ 2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для экономистов, статистика, микроэкономика, эконометрика, корпоративные финансы. 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й отчетности предприятия, финансовый менеджмент, налоговое планирование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студентов необходимые теоретические знания и практические навыки по стратегическому и тактическому финансовому планированию и прогнозированию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ормулировать финансовые цели деятельности на перспективу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тактику и стратегию развития предприят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рабатывать планы долгосрочного и среднесрочного развития предприят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ределять потребность в необходимых ресурса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нировать затраты на выпуск продукции, производство работ (услуг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рабатывать перспективный финансовый план (бюджет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огнозировать финансовые показатели (коэффициенты); риски, возможные потери и меры их предупреждения;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  (135 часов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ая дисциплина включает разделы: сущность и назначение финансового планирования и прогнозирования, стратегическое финансовое планирование, тактическое финансовое планирование, контроль исполнения финансового плана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должны овладеть базовыми знаниями по финансовому планированию, уметь работать с финансовыми документами, использовать рекомендуемые базовые  источники в процессе изучения, научиться грамотно оперировать специальной терминологией. Изучение курса должно быть активным, а не пассивным, поэтому студент должен самостоятельно и систематически готовиться к занятиям и выполнять все задания СРС. Студент должен приходить  подготовленным на лекционные и практические занятия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пуски занятий будут учитываться при выведении окончательной оценки по курсу. Присутствие студента отмечается на каждой паре.</w:t>
            </w:r>
            <w:r>
              <w:rPr>
                <w:spacing w:val="-5"/>
                <w:sz w:val="20"/>
                <w:szCs w:val="20"/>
              </w:rPr>
              <w:t xml:space="preserve"> На занятиях студенты должны соблюдать тишину, не отвлекаться и не пользоваться сотовыми телефонами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 xml:space="preserve">Основная </w:t>
            </w:r>
          </w:p>
        </w:tc>
        <w:tc>
          <w:tcPr>
            <w:tcW w:w="8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ч Т.Н. Планирование на предприятии – М.: КНОРУС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ский Л.Е. Прогнозирование и планирование в условиях рынка. – М.: ИНФРА-М, 200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ский Е., Карабанов Б., Боровков П., Глухов Е., Бреслав Е. Бюджетирование: шаг за шагом. – СПб.: Питер,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кина А.Н. Финансовое планирование на предприятии – М.: ООО Фирма «Благовест- В», 200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а О.Н. Финансовое планирование на предприятии. – М.: ТК Велби, Изд-во Проспект, 2004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Планирование на предприятии: учеб. пособие / А,И, Ильин – Мн : Новое знание, 2005</w:t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Дополнительная</w:t>
            </w:r>
          </w:p>
        </w:tc>
        <w:tc>
          <w:tcPr>
            <w:tcW w:w="82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Н.А., Харитонова Т.В. Планирование деятельности предприятия. – М.: «Дело и Сервис»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цкий В.Е., Сизова Т.В., Гамаюнов В.В. Внутрифирменное бюджетирование: Настольная книга по постановке финансового планирования. – М.: Финансы и статистика, 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лков М.И. Планирование на предприятии. - М.: ИНФРА-М, 2005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 xml:space="preserve">9. Горемыкин В.А., Богомолов А.Ю. Бизнес- план: Методика разработки. М.: Издательство «Ось-89», 2002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8"/>
        <w:gridCol w:w="425"/>
        <w:gridCol w:w="4960"/>
        <w:gridCol w:w="426"/>
        <w:gridCol w:w="4109"/>
        <w:gridCol w:w="426"/>
      </w:tblGrid>
      <w:tr>
        <w:trPr>
          <w:trHeight w:val="7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недел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ы СРСП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поточны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Содержание финансового планирования и прогнозирован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Содержание финансового планирования и прогнозир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Содержание финансового планирования и прогнозирования. </w:t>
            </w:r>
            <w:r>
              <w:rPr>
                <w:i/>
                <w:sz w:val="19"/>
                <w:szCs w:val="19"/>
              </w:rPr>
              <w:t>Проверка  консп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Методология финансового планирования и прогнозирования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Методология финансового планирования и прогнозирования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 xml:space="preserve"> Тестовый опр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Планирование риска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Планирование ри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Планирование риска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Style w:val="FontStyle65"/>
                <w:b w:val="false"/>
                <w:sz w:val="19"/>
                <w:szCs w:val="19"/>
              </w:rPr>
              <w:t>Финансовое планирование инновационной  и инвестицион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eastAsia="ko-KR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Планирование риска.</w:t>
            </w:r>
            <w:r>
              <w:rPr>
                <w:i/>
                <w:sz w:val="19"/>
                <w:szCs w:val="19"/>
              </w:rPr>
              <w:t xml:space="preserve"> Текущая 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Style w:val="FontStyle65"/>
                <w:b w:val="false"/>
                <w:sz w:val="19"/>
                <w:szCs w:val="19"/>
              </w:rPr>
              <w:t xml:space="preserve">Финансовое планирование инновационной  и инвестиционной деятельности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ешение задач</w:t>
            </w:r>
            <w:r>
              <w:rPr>
                <w:rStyle w:val="FontStyle65"/>
                <w:b w:val="false"/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eastAsia="ko-KR"/>
              </w:rPr>
            </w:pPr>
            <w:r>
              <w:rPr>
                <w:rStyle w:val="FontStyle65"/>
                <w:b w:val="false"/>
                <w:sz w:val="19"/>
                <w:szCs w:val="19"/>
              </w:rPr>
              <w:t>Финансовое планирование инновационной  и инвестицион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Style w:val="FontStyle65"/>
                <w:b w:val="false"/>
                <w:sz w:val="19"/>
                <w:szCs w:val="19"/>
              </w:rPr>
              <w:t>Финансовое планирование инновационной  и инвестицион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Style w:val="FontStyle65"/>
                <w:b w:val="false"/>
                <w:sz w:val="19"/>
                <w:szCs w:val="19"/>
              </w:rPr>
              <w:t xml:space="preserve">Финансовое планирование инновационной  и инвестиционной деятельности. </w:t>
            </w:r>
            <w:r>
              <w:rPr>
                <w:rStyle w:val="FontStyle65"/>
                <w:b w:val="false"/>
                <w:i/>
                <w:sz w:val="19"/>
                <w:szCs w:val="19"/>
              </w:rPr>
              <w:t>ИДЗ №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Планирование финансовых результатов деятельности предприят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Планирование финансовых результатов деятельности пред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Планирование финансовых результатов деятельности предприятия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Планирование финансовых результатов деятельности предприятия. 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убежная 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Планирование финансовых результатов деятельности предприятия.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Проверка  консп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ирование ликвидности  и платежеспособности предприят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ирование ликвидности и платежеспособности предприят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гнозирование финансовой устойчивости. Модели прогнозирования банкротства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ирование финансовой устойчивости. Модели прогнозирования банкрот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ирование финансовой устойчивости. Модели прогнозирования банкрот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ирование финансовой устойчивости. Модели прогнозирования банкротства.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гнозирование финансовой устойчивости. Модели прогнозирования банкротства. </w:t>
            </w:r>
            <w:r>
              <w:rPr>
                <w:i/>
                <w:sz w:val="19"/>
                <w:szCs w:val="19"/>
              </w:rPr>
              <w:t>Текущая 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Система бюджетирован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Система бюджетирования. </w:t>
            </w:r>
            <w:r>
              <w:rPr>
                <w:i/>
                <w:sz w:val="19"/>
                <w:szCs w:val="19"/>
              </w:rPr>
              <w:t>Проверка  консп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  <w:t xml:space="preserve">Операционный и финансовый бюджет и особенности их формирован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  <w:t>Операционный и финансовый бюджет и особенности их формир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  <w:t>Операционный и финансовый бюджет и особенности их формир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  <w:t>Операционный и финансовый бюджет и особенности их формирования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eastAsia="ko-KR"/>
              </w:rPr>
            </w:pPr>
            <w:r>
              <w:rPr>
                <w:bCs/>
                <w:color w:val="000000"/>
                <w:sz w:val="19"/>
                <w:szCs w:val="19"/>
                <w:lang w:eastAsia="ko-KR"/>
              </w:rPr>
              <w:t xml:space="preserve">Операционный и финансовый бюджет и особенности их формирования. </w:t>
            </w:r>
            <w:r>
              <w:rPr>
                <w:bCs/>
                <w:i/>
                <w:color w:val="000000"/>
                <w:sz w:val="19"/>
                <w:szCs w:val="19"/>
                <w:lang w:eastAsia="ko-KR"/>
              </w:rPr>
              <w:t>ИДЗ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Организация процесса бюджет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  <w:lang w:eastAsia="ko-KR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Организация процесса бюджетирования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19"/>
                <w:szCs w:val="19"/>
              </w:rPr>
              <w:t>Рубежная 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51"/>
        <w:gridCol w:w="1793"/>
        <w:gridCol w:w="721"/>
        <w:gridCol w:w="626"/>
        <w:gridCol w:w="627"/>
        <w:gridCol w:w="626"/>
        <w:gridCol w:w="627"/>
        <w:gridCol w:w="626"/>
        <w:gridCol w:w="627"/>
        <w:gridCol w:w="626"/>
        <w:gridCol w:w="627"/>
        <w:gridCol w:w="626"/>
        <w:gridCol w:w="627"/>
        <w:gridCol w:w="626"/>
        <w:gridCol w:w="627"/>
        <w:gridCol w:w="626"/>
        <w:gridCol w:w="627"/>
        <w:gridCol w:w="627"/>
        <w:gridCol w:w="599"/>
        <w:gridCol w:w="600"/>
        <w:gridCol w:w="600"/>
      </w:tblGrid>
      <w:tr>
        <w:trPr>
          <w:trHeight w:val="162" w:hRule="atLeast"/>
          <w:cantSplit w:val="true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939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399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еседова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 зада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опрос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собесед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ая контрольная рабо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jc w:val="both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  <w:r>
        <w:rPr>
          <w:color w:val="000000"/>
          <w:spacing w:val="-5"/>
          <w:sz w:val="20"/>
          <w:szCs w:val="20"/>
        </w:rPr>
        <w:t xml:space="preserve"> С</w:t>
      </w:r>
      <w:r>
        <w:rPr>
          <w:color w:val="000000"/>
          <w:sz w:val="20"/>
          <w:szCs w:val="20"/>
        </w:rPr>
        <w:t>дача работы после указанного срока допускает перерасчет баллов с применением коэффициента 0,8</w:t>
      </w:r>
    </w:p>
    <w:p>
      <w:pPr>
        <w:pStyle w:val="TextBodyIndent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оценки</w:t>
      </w:r>
    </w:p>
    <w:p>
      <w:pPr>
        <w:pStyle w:val="TextBodyIndent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957"/>
        <w:gridCol w:w="2957"/>
        <w:gridCol w:w="2957"/>
        <w:gridCol w:w="2958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284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3"/>
        <w:gridCol w:w="1497"/>
        <w:gridCol w:w="1565"/>
        <w:gridCol w:w="1621"/>
        <w:gridCol w:w="1011"/>
      </w:tblGrid>
      <w:tr>
        <w:trPr>
          <w:trHeight w:val="1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ить тему «Информационная база финансового планиров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 1 «Путь от бизнес-идеи к стабильному получению прибыли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в формат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тему «</w:t>
            </w:r>
            <w:r>
              <w:rPr/>
              <w:t>Планирование оптимизации финансовых результатов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Система бюджетиров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следующие темы: </w:t>
            </w:r>
          </w:p>
          <w:p>
            <w:pPr>
              <w:pStyle w:val="Normal"/>
              <w:rPr/>
            </w:pPr>
            <w:r>
              <w:rPr/>
              <w:t xml:space="preserve">-Планирование продаж </w:t>
            </w:r>
          </w:p>
          <w:p>
            <w:pPr>
              <w:pStyle w:val="Normal"/>
              <w:rPr/>
            </w:pPr>
            <w:r>
              <w:rPr/>
              <w:t>-Планирование производственной программы</w:t>
            </w:r>
          </w:p>
          <w:p>
            <w:pPr>
              <w:pStyle w:val="Normal"/>
              <w:rPr/>
            </w:pPr>
            <w:r>
              <w:rPr/>
              <w:t>-Планирование издержек</w:t>
            </w:r>
          </w:p>
          <w:p>
            <w:pPr>
              <w:pStyle w:val="Normal"/>
              <w:rPr/>
            </w:pPr>
            <w:r>
              <w:rPr/>
              <w:t>-Планирование потребности в материально-технических ресурсах</w:t>
            </w:r>
          </w:p>
          <w:p>
            <w:pPr>
              <w:pStyle w:val="Normal"/>
              <w:rPr/>
            </w:pPr>
            <w:r>
              <w:rPr/>
              <w:t>и выполнить индивидуальное домашнее задание № 2 на тему «Разработка бюджета предприят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 в тетради, защ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,5*кол-во занят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 (0,5 час*вид контроля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рубежному контролю </w:t>
              <w:br/>
              <w:t>(2 часа*1РК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Уакпаевой М.М., старший преподаватель кафедры финансов и банковского дела</w:t>
      </w:r>
    </w:p>
    <w:p>
      <w:pPr>
        <w:pStyle w:val="Normal"/>
        <w:rPr/>
      </w:pPr>
      <w:r>
        <w:rPr>
          <w:sz w:val="28"/>
          <w:szCs w:val="28"/>
        </w:rPr>
        <w:t>05.05. 2014г.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финансов и банковского дела, протокол от 16.05.2014 г. №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.кафедрой                                                                                    Д.Кенжебек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2:39:00Z</dcterms:created>
  <dc:creator>COMP</dc:creator>
  <dc:description/>
  <cp:keywords/>
  <dc:language>en-US</dc:language>
  <cp:lastModifiedBy>Admin</cp:lastModifiedBy>
  <cp:lastPrinted>2013-09-19T16:01:00Z</cp:lastPrinted>
  <dcterms:modified xsi:type="dcterms:W3CDTF">2014-09-30T05:12:00Z</dcterms:modified>
  <cp:revision>13</cp:revision>
  <dc:subject/>
  <dc:title/>
</cp:coreProperties>
</file>